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238750</wp:posOffset>
            </wp:positionH>
            <wp:positionV relativeFrom="paragraph">
              <wp:posOffset>-593090</wp:posOffset>
            </wp:positionV>
            <wp:extent cx="1393190" cy="1393190"/>
            <wp:effectExtent l="0" t="0" r="0" b="0"/>
            <wp:wrapTight wrapText="bothSides">
              <wp:wrapPolygon edited="0">
                <wp:start x="9721" y="604"/>
                <wp:lineTo x="9116" y="637"/>
                <wp:lineTo x="7163" y="1040"/>
                <wp:lineTo x="7029" y="1176"/>
                <wp:lineTo x="5886" y="1647"/>
                <wp:lineTo x="4944" y="2219"/>
                <wp:lineTo x="4035" y="2891"/>
                <wp:lineTo x="3598" y="3294"/>
                <wp:lineTo x="3060" y="3834"/>
                <wp:lineTo x="2589" y="4371"/>
                <wp:lineTo x="2151" y="4910"/>
                <wp:lineTo x="1512" y="5986"/>
                <wp:lineTo x="1007" y="7063"/>
                <wp:lineTo x="637" y="8140"/>
                <wp:lineTo x="435" y="9217"/>
                <wp:lineTo x="333" y="10292"/>
                <wp:lineTo x="333" y="11370"/>
                <wp:lineTo x="535" y="12985"/>
                <wp:lineTo x="670" y="13523"/>
                <wp:lineTo x="1041" y="14599"/>
                <wp:lineTo x="1546" y="15677"/>
                <wp:lineTo x="1815" y="16215"/>
                <wp:lineTo x="2589" y="17291"/>
                <wp:lineTo x="3598" y="18368"/>
                <wp:lineTo x="5011" y="19445"/>
                <wp:lineTo x="6020" y="20017"/>
                <wp:lineTo x="7232" y="20521"/>
                <wp:lineTo x="7299" y="20622"/>
                <wp:lineTo x="9452" y="21025"/>
                <wp:lineTo x="10024" y="21025"/>
                <wp:lineTo x="11134" y="21025"/>
                <wp:lineTo x="11740" y="21025"/>
                <wp:lineTo x="13860" y="20622"/>
                <wp:lineTo x="13926" y="20521"/>
                <wp:lineTo x="15171" y="20017"/>
                <wp:lineTo x="16148" y="19445"/>
                <wp:lineTo x="16921" y="18905"/>
                <wp:lineTo x="17560" y="18368"/>
                <wp:lineTo x="18604" y="17291"/>
                <wp:lineTo x="19377" y="16215"/>
                <wp:lineTo x="19949" y="15138"/>
                <wp:lineTo x="20521" y="13523"/>
                <wp:lineTo x="20656" y="12985"/>
                <wp:lineTo x="20824" y="11908"/>
                <wp:lineTo x="20824" y="9755"/>
                <wp:lineTo x="20656" y="8678"/>
                <wp:lineTo x="20185" y="7063"/>
                <wp:lineTo x="19949" y="6525"/>
                <wp:lineTo x="19377" y="5448"/>
                <wp:lineTo x="18604" y="4371"/>
                <wp:lineTo x="18133" y="3834"/>
                <wp:lineTo x="17594" y="3294"/>
                <wp:lineTo x="16989" y="2757"/>
                <wp:lineTo x="16215" y="2219"/>
                <wp:lineTo x="15340" y="1679"/>
                <wp:lineTo x="14566" y="1344"/>
                <wp:lineTo x="14028" y="1040"/>
                <wp:lineTo x="12043" y="637"/>
                <wp:lineTo x="11470" y="604"/>
                <wp:lineTo x="9721" y="6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a:</w:t>
        <w:tab/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57625</wp:posOffset>
            </wp:positionH>
            <wp:positionV relativeFrom="paragraph">
              <wp:posOffset>751840</wp:posOffset>
            </wp:positionV>
            <wp:extent cx="2400300" cy="1552575"/>
            <wp:effectExtent l="0" t="0" r="0" b="0"/>
            <wp:wrapTight wrapText="bothSides">
              <wp:wrapPolygon edited="0">
                <wp:start x="13025" y="129"/>
                <wp:lineTo x="-90" y="129"/>
                <wp:lineTo x="-90" y="21462"/>
                <wp:lineTo x="21599" y="21462"/>
                <wp:lineTo x="21599" y="129"/>
                <wp:lineTo x="13025" y="12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Pociąg z Kielc do Warszawy jedzie 205 minut. Pewnego dnia jechał 290 minut. </w:t>
        <w:br/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O ile minut pociąg był opóźniony?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Wynik podaj w godzinach i minutach.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Różnica dwóch liczb jest równa 728. </w:t>
        <w:br/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Podaj cztery możliwości liczb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, które spełniają warunek zadania. 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Rozwiąż działania i wstaw różnicę w odpowiednią kratkę, a powstanie nazwa popularnego węża występującego w Polsc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83 – 4 =</w:t>
        <w:tab/>
        <w:t>S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270 – 50 = </w:t>
        <w:tab/>
        <w:t>N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990 – 120 =</w:t>
        <w:tab/>
        <w:t>C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700 – 450 =</w:t>
        <w:tab/>
        <w:t>Z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850 – 850 =</w:t>
        <w:tab/>
        <w:t>R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2600 – 300 =</w:t>
        <w:tab/>
        <w:t>A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88 – 14 =</w:t>
        <w:tab/>
        <w:t>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380 – 40 =</w:t>
        <w:tab/>
        <w:t>K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56 – 50 =</w:t>
        <w:tab/>
        <w:t>O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object w:dxaOrig="12568" w:dyaOrig="1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6.5pt;margin-top:37.45pt;width:483.75pt;height:52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684364353" r:id="rId4"/>
        </w:objec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620 – 8 =</w:t>
        <w:tab/>
        <w:t>I</w:t>
      </w:r>
    </w:p>
    <w:p>
      <w:pPr>
        <w:pStyle w:val="Normal"/>
        <w:tabs>
          <w:tab w:val="clear" w:pos="709"/>
          <w:tab w:val="left" w:pos="429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6"/>
          <w:szCs w:val="36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6"/>
          <w:szCs w:val="36"/>
          <w:lang w:eastAsia="pl-P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3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6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hanging="99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3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7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Odejmowanie pamięciowe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Odejmowanie pamięciowe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  <w:szCs w:val="32"/>
        <w:rFonts w:ascii="Cambria" w:hAnsi="Cambria" w:cs="Cambria"/>
        <w:color w:val="FF6600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440" w:hanging="360"/>
      </w:pPr>
      <w:rPr>
        <w:sz w:val="32"/>
        <w:i w:val="false"/>
        <w:b w:val="false"/>
        <w:szCs w:val="32"/>
        <w:color w:val="008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6z1">
    <w:name w:val="WW8Num6z1"/>
    <w:qFormat/>
    <w:rPr>
      <w:b w:val="false"/>
      <w:i w:val="false"/>
      <w:color w:val="008000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0:23:00Z</dcterms:created>
  <dc:creator>Ania</dc:creator>
  <dc:description/>
  <cp:keywords>Odjemna odjemnik różnica</cp:keywords>
  <dc:language>en-US</dc:language>
  <cp:lastModifiedBy>Ania</cp:lastModifiedBy>
  <cp:lastPrinted>2013-08-29T22:23:00Z</cp:lastPrinted>
  <dcterms:modified xsi:type="dcterms:W3CDTF">2013-08-29T20:23:00Z</dcterms:modified>
  <cp:revision>3</cp:revision>
  <dc:subject>Liczby i cyfry. Klasa 4</dc:subject>
  <dc:title>Zadanie:</dc:title>
</cp:coreProperties>
</file>